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dame 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</w:t>
      </w:r>
      <w:r>
        <w:rPr>
          <w:rFonts w:cs="Comic Sans MS" w:ascii="Comic Sans MS" w:hAnsi="Comic Sans MS"/>
          <w:sz w:val="22"/>
          <w:szCs w:val="22"/>
        </w:rPr>
        <w:t>.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-A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………………….., le 10 septembre 2006</w:t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Madame la Présidente du SIVOM</w:t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9 rue Paul Doumer</w:t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dame la Présidente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Étant à temps partiel à 60 % depuis septembre 2003, je souhaite revenir à plein temps à compter du 1 novembre 2006.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e vous prie de croire, Madame la Présidente, en l’assurance de ma considération distingué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dame …………………………..</w:t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5:14:00Z</dcterms:created>
  <dc:creator>ass</dc:creator>
  <dc:description/>
  <dc:language>en-US</dc:language>
  <cp:lastModifiedBy>seb</cp:lastModifiedBy>
  <dcterms:modified xsi:type="dcterms:W3CDTF">2006-10-29T16:03:00Z</dcterms:modified>
  <cp:revision>22</cp:revision>
  <dc:subject/>
  <dc:title>Madame la Président du SIVOM,</dc:title>
</cp:coreProperties>
</file>